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2C</w:t>
      </w:r>
    </w:p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r zamówienia: </w:t>
      </w:r>
      <w:r>
        <w:rPr>
          <w:rFonts w:cs="Calibri" w:ascii="Calibri" w:hAnsi="Calibri"/>
          <w:sz w:val="22"/>
          <w:szCs w:val="22"/>
        </w:rPr>
        <w:t>ZP-PN-6/2020</w:t>
      </w:r>
    </w:p>
    <w:p>
      <w:pPr>
        <w:pStyle w:val="Heading4"/>
        <w:spacing w:before="0" w:after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24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3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tencjał kadrowy</w:t>
      </w:r>
    </w:p>
    <w:p>
      <w:pPr>
        <w:pStyle w:val="Heading3"/>
        <w:spacing w:before="0" w:after="12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/wzór/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71"/>
        <w:gridCol w:w="25"/>
        <w:gridCol w:w="11"/>
        <w:gridCol w:w="197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prawnienia budowlan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pis na listę członków właściwej izby samorządu zawod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erownik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prawnienia do kierowania robotami </w:t>
              <w:br/>
              <w:t>w specjalności …………………………..……………….…</w:t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………………………………….…</w:t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uprawnień.……..…….…….………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ne przez …….…………..…..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.………………………..…….….…………………………………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 xml:space="preserve">..….Izba Inżynierów Budownict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członkowski: ………….….….…………………………………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  ważności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d ……………….…………………….. do…………………………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.</w:t>
            </w:r>
          </w:p>
        </w:tc>
      </w:tr>
      <w:tr>
        <w:trPr>
          <w:trHeight w:val="29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....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41" w:hanging="4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prawnienia do kierowania robotami </w:t>
              <w:br/>
              <w:t>w specjalności ...……………………………………………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…………………………..…………………………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uprawnień.………….……………………………………</w:t>
            </w:r>
          </w:p>
          <w:p>
            <w:pPr>
              <w:pStyle w:val="Normal"/>
              <w:spacing w:lineRule="auto" w:line="360"/>
              <w:ind w:left="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ne przez  ………….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……………………………………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 xml:space="preserve">.……….Izba Inżynierów Budownict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członkowski: ………….….….…………………………………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  ważności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d ………………………….…….…… do…………………………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.</w:t>
            </w:r>
          </w:p>
        </w:tc>
      </w:tr>
      <w:tr>
        <w:trPr>
          <w:trHeight w:val="29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....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left="41" w:hanging="4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prawnienia do kierowania robotami 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pecjalności ...……………………………………………..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  <w:br/>
              <w:t>w zakresie …………………………..…………………………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uprawnień.………….……………………………………..</w:t>
            </w:r>
          </w:p>
          <w:p>
            <w:pPr>
              <w:pStyle w:val="Normal"/>
              <w:spacing w:lineRule="auto" w:line="360"/>
              <w:ind w:left="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ne przez  ………….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……………………………………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 xml:space="preserve">.…………...Izba Inżynierów Budownict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członkowski: ………….….….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  ważności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d ……………….………………..… do…………………………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.</w:t>
            </w:r>
          </w:p>
        </w:tc>
      </w:tr>
      <w:tr>
        <w:trPr>
          <w:trHeight w:val="22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......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świadectwa kwalifikacyjnego D: …………………...………………...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żne do: ……………………………………………………….………………………………………………………………………………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.</w:t>
            </w:r>
          </w:p>
        </w:tc>
      </w:tr>
      <w:tr>
        <w:trPr>
          <w:trHeight w:val="22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......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świadectwa kwalifikacyjnego E: ……………………………..………...….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żne do: …………………………………………………………..…………………………….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.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i data.......................................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righ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 xml:space="preserve">                                                                     (pieczęć i podpis osoby/osób upoważnionej/ych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do składania oświadczeń woli w imieniu wykonawcy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0" w:right="838" w:gutter="0" w:header="426" w:top="851" w:footer="3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7z2">
    <w:name w:val="WW8Num7z2"/>
    <w:qFormat/>
    <w:rPr>
      <w:rFonts w:ascii="Arial" w:hAnsi="Arial" w:cs="Arial"/>
      <w:b w:val="false"/>
      <w:sz w:val="20"/>
      <w:szCs w:val="20"/>
      <w:u w:val="none"/>
    </w:rPr>
  </w:style>
  <w:style w:type="character" w:styleId="WW8Num7z3">
    <w:name w:val="WW8Num7z3"/>
    <w:qFormat/>
    <w:rPr>
      <w:rFonts w:ascii="Arial" w:hAnsi="Arial" w:eastAsia="Times New Roman" w:cs="Arial"/>
      <w:b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47:00Z</dcterms:created>
  <dc:creator>BK</dc:creator>
  <dc:description/>
  <cp:keywords/>
  <dc:language>en-US</dc:language>
  <cp:lastModifiedBy>Małgorzata Dziadoń</cp:lastModifiedBy>
  <cp:lastPrinted>2010-01-21T09:16:00Z</cp:lastPrinted>
  <dcterms:modified xsi:type="dcterms:W3CDTF">2020-06-16T11:26:00Z</dcterms:modified>
  <cp:revision>6</cp:revision>
  <dc:subject/>
  <dc:title>Załącznik nr 4</dc:title>
</cp:coreProperties>
</file>